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600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(digitaalallkirja kuupäev) nr 9-49/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04.8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(digitaalallkirja kuupäev) nr 9-49/150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5904230" cy="732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7.6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Paunküla metskond 330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Tatjana Närep esitas 22.08.2025 taotluse nr JV-MAA-1/3864 isikliku kasutusõiguse seadmiseks Elektrilevi OÜ kasuks riigile kuuluvale Harju maakonnas Kose vallas Paunkülas olevale Paunküla metskond 330 kinnisasjale (katastritunnus 36302:002:0514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Isikliku kasutusõiguse ala taotletakse Enersense AS poolt koostatud projekti </w:t>
      </w:r>
      <w:r>
        <w:rPr>
          <w:i/>
          <w:iCs/>
          <w:szCs w:val="24"/>
        </w:rPr>
        <w:t>nr IP7675</w:t>
      </w:r>
      <w:r>
        <w:rPr>
          <w:rFonts w:cs="Arial"/>
          <w:i/>
          <w:iCs/>
          <w:szCs w:val="24"/>
        </w:rPr>
        <w:t xml:space="preserve"> „Kose-Ravila (M16-M30) keskpinge võrgu parendamine, Kose vald, Harju maakond“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elluviimiseks. Töö raames kavandatakse kinnisasjale ehitada elektri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07.07.2025 kirjaga 3-1.1/2025/4762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2819450,</w:t>
      </w:r>
      <w:r>
        <w:rPr>
          <w:szCs w:val="24"/>
        </w:rPr>
        <w:t xml:space="preserve"> riigi kinnisvararegistri objekti kood KV47311, katastritunnus 36302:002:0514, sihtotstarve maatulundusmaa, asukoht Harju maakond, Kose vald, Paunküla, </w:t>
      </w:r>
      <w:r>
        <w:rPr>
          <w:i/>
          <w:iCs/>
          <w:szCs w:val="24"/>
          <w:u w:val="single"/>
        </w:rPr>
        <w:t>Paunküla metskond 330,</w:t>
      </w:r>
      <w:r>
        <w:rPr>
          <w:szCs w:val="24"/>
        </w:rPr>
        <w:t xml:space="preserve"> pindala 96886 m². Koormatava ala pindala on </w:t>
      </w:r>
      <w:r>
        <w:rPr>
          <w:i/>
          <w:iCs/>
          <w:szCs w:val="24"/>
        </w:rPr>
        <w:t>272 m²</w:t>
      </w:r>
      <w:r>
        <w:rPr>
          <w:szCs w:val="24"/>
        </w:rPr>
        <w:t xml:space="preserve"> ja asukoht on näidatud piiratud asjaõiguste ruumiandmete infosüsteemis ruumiandmete tunnusega ID 912591 ning kasutusala plaan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Kirde regiooni poole (e-posti aadress </w:t>
      </w:r>
      <w:hyperlink r:id="rId4">
        <w:r>
          <w:rPr>
            <w:rStyle w:val="InternetLink"/>
            <w:iCs/>
            <w:szCs w:val="24"/>
          </w:rPr>
          <w:t>kirde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irde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irde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0:12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9-04T10:19:00Z</dcterms:modified>
  <cp:revision>3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